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/SQL Large Objects(LOBs)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ob examples are available in /rdbms/demo/lobs/pl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cripts, are taken from the "Oracle10i Application Develop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bjects (LOBs)". The majority of thes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 print_media table of the common sc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and temporary LOB examples -- These examples have a prefix "l" for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end</w:t>
        <w:tab/>
        <w:tab/>
        <w:t>appending one lob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pare</w:t>
        <w:tab/>
        <w:t>comparing all or part of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py</w:t>
        <w:tab/>
        <w:tab/>
        <w:t>copying all or part of a lob to another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pyloc</w:t>
        <w:tab/>
        <w:t>copying a lob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vblob        convert a clob/nclob to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vclob        convert a blob to a clob/nc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lay</w:t>
        <w:tab/>
        <w:t>displaying 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se</w:t>
        <w:tab/>
        <w:tab/>
        <w:t>erasing part of a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ert</w:t>
        <w:tab/>
        <w:tab/>
        <w:t>inserting a row by initializing lob locator bi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str  </w:t>
        <w:tab/>
        <w:t>seeing if pattern exists in lob (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open</w:t>
        <w:tab/>
        <w:tab/>
        <w:t>seeing if lob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mp</w:t>
        <w:tab/>
        <w:tab/>
        <w:t>seeing if lob 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ngth</w:t>
        <w:tab/>
        <w:tab/>
        <w:t>getting the length of a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addat</w:t>
        <w:tab/>
        <w:t>loading a lob with b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ad</w:t>
        <w:tab/>
        <w:tab/>
        <w:t>reading data from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ubstr </w:t>
        <w:tab/>
        <w:t>reading portion of lob (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</w:t>
        <w:tab/>
        <w:tab/>
        <w:t>trimming l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iteap</w:t>
        <w:tab/>
        <w:t>writing to the end of lob (write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ite</w:t>
        <w:tab/>
        <w:tab/>
        <w:t>writing data to a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blobf        load blob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clobf        load clob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clobs        load clob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e Examples -- These examples have a prefix "f"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a</w:t>
        <w:tab/>
        <w:tab/>
        <w:t>closing all open 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ert</w:t>
        <w:tab/>
        <w:tab/>
        <w:t>inserting a row containing by initializing a b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lopen</w:t>
        <w:tab/>
        <w:t>opening a bfile with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  <w:tab/>
        <w:tab/>
        <w:t>opening a bfile wit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sopen</w:t>
        <w:tab/>
        <w:t>seeing if bfile is open with FILEI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open</w:t>
        <w:tab/>
        <w:tab/>
        <w:t>seeing if bfile is open with I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play</w:t>
        <w:tab/>
        <w:t>displaying b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  <w:tab/>
        <w:tab/>
        <w:t>reading data from a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prt</w:t>
        <w:tab/>
        <w:t>reading portion of bfile data (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ttern</w:t>
        <w:tab/>
        <w:t>seeing if pattern exists (instr) in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are</w:t>
        <w:tab/>
        <w:t>comparing all or part of two 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sts</w:t>
        <w:tab/>
        <w:tab/>
        <w:t>seeing if b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gth</w:t>
        <w:tab/>
        <w:tab/>
        <w:t>getting the length of a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loc</w:t>
        <w:tab/>
        <w:t>copying a lob locator for a 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dir</w:t>
        <w:tab/>
        <w:tab/>
        <w:t>getting bfile directory alias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date</w:t>
        <w:tab/>
        <w:tab/>
        <w:t>updating a bfile by initializing b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_f</w:t>
        <w:tab/>
        <w:t>closing a bfile with FILE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_c</w:t>
        <w:tab/>
        <w:t>closing a bfile with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